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cial Studies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</w:t>
        <w:tab/>
        <w:tab/>
        <w:t>Date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:  Use the answers at the bottom of the page to fill in for questions 1-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_____ 1.  Who was the first president of the United State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2.  One way we can show our patriotis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3.  Money a person gets from a jo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4.  Nickname for George Washing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5.  A type of leather shoe made from deer skin that Native Americans w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6.  Minerals, fuel, and tr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7.  There are fifty stars on th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8.  A person who runs a c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9.  World….Country….. State……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10.  Something you don’t have to have to surv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11.  The South Pole is located on the ___________ hemisp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uther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wn or communit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om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ttend a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July celebr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orge Washingt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wa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ted States Fla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tural resourc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ccasi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yo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ther of Our Countr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56:00Z</dcterms:created>
  <dc:creator>mdavis</dc:creator>
  <dc:description/>
  <cp:keywords/>
  <dc:language>en-US</dc:language>
  <cp:lastModifiedBy>mdavis</cp:lastModifiedBy>
  <cp:lastPrinted>2007-04-13T08:07:00Z</cp:lastPrinted>
  <dcterms:modified xsi:type="dcterms:W3CDTF">2007-04-13T13:07:00Z</dcterms:modified>
  <cp:revision>1</cp:revision>
  <dc:subject/>
  <dc:title>Social Studies Test</dc:title>
</cp:coreProperties>
</file>